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Heading3"/>
        <w:rPr/>
      </w:pPr>
      <w:r>
        <w:rPr/>
        <w:t xml:space="preserve">Реабілітація дітей з інвалідністю станом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на 15 жовтня 2025</w:t>
      </w:r>
      <w:r>
        <w:rPr/>
        <w:t xml:space="preserve"> року</w:t>
      </w:r>
    </w:p>
    <w:tbl>
      <w:tblPr>
        <w:tblW w:w="12401" w:type="dxa"/>
        <w:jc w:val="left"/>
        <w:tblInd w:w="-100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1609"/>
        <w:gridCol w:w="1751"/>
        <w:gridCol w:w="1515"/>
        <w:gridCol w:w="2693"/>
        <w:gridCol w:w="2410"/>
        <w:gridCol w:w="1905"/>
      </w:tblGrid>
      <w:tr>
        <w:trPr>
          <w:trHeight w:val="79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lang w:val="ru-RU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lang w:val="ru-RU"/>
              </w:rPr>
              <w:t>п/п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lang w:val="ru-RU"/>
              </w:rPr>
              <w:t>Реєстраційний номер заяви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lang w:val="ru-RU"/>
              </w:rPr>
              <w:t>Результати розгляд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  <w:t>Заключений догові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lang w:val="ru-RU"/>
              </w:rPr>
              <w:t>(Так, ні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lang w:val="ru-RU"/>
              </w:rPr>
              <w:t xml:space="preserve">Назва реабілітаційної установи та термін надання реабілітаційних послуг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lang w:val="ru-RU"/>
              </w:rPr>
              <w:t>Відділенн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з  центром розташування</w:t>
            </w:r>
          </w:p>
        </w:tc>
        <w:tc>
          <w:tcPr>
            <w:tcW w:w="1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49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5.12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ято з обліку. Відмовна заява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Клінічний центр дитячої медицини м.Львів   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8.12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2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имує реабілітаційні послуги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ДНП «Трускавецький санаторій «Батьківщина»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.10.2025-23.10.20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5.01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ято з обліку. Відмовна заява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Волинської обласної рад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16.02.2024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ято з обліку. Відмовна заява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ДКРЦ “Розмовляйко” м.Луць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.04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ято з обліку. Відмовна заява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Волинської обласної рад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.05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П "Санаторій матері й дитини "Пролісок"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24.03.2025-29.03.20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мт Ратне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23.08.2024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ДНП «Трускавецький санаторій «Батьківщина» 01.05.2025-12.05.20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ідділення №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23.08.2024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7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П "Санаторій матері й дитини "Пролісок"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20.05.2025-27.05.20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27.08.2024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 xml:space="preserve">ТОВ «Міжнародна реабілітаційна клініка  Козявкіна»                21.07.2025-01.08.2025     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м. Любомл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.10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ято з обліку. Відмовна заява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Волинської обласної рад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м. Любомл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8.10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2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ОВ «Міжнародна реабілітаційна клініка  Козявкіна»                07.07.2025-18.07.2025  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.10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ОВ «Міжнародна реабілітаційна клініка  Козявкіна»                26.05.2025-06.06.2025 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01.11.2024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ОВ "Розмовляйко"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22.09.2025-04.10.20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мт Ратн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.12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2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Волинської обласної ради 24.03.2025-31.03.20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.12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2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НП «Український МЦ реабіліітації дітей з органічними ураженнями НС МОЗ України»         14.07.2025-25.07.20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.12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  12.05.2025-17.05.20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м. Любомль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.01.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буває на обліку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 xml:space="preserve">ТОВ «Міжнародна реабілітаційна клініка  Козявкіна»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мт Рат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.01.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П "Санаторій матері й дитини "Пролісок"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8.09.2025-13.09.20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06.01.2025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уковинський ЦР та відновного лікування 11.08.2025-22.08.20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ідділення №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смт Турійськ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.01.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Волинської обласної ради 02.04.2025-15.04.20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.01.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Волинської обласної ради 09.04.2025-22.04.20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м. Любомл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.01.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Волинської обласної ради 06.08.2025-20.08.20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м. Любомл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.01.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ДНП «Трускавецький санаторій «Батьківщина» 14.05.2025-25.05.20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м. Любомл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.01.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ДНП «Трускавецький санаторій «Батьківщина» 01.05.2025-12.05.20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.01.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ДНП «Трускавецький санаторій «Батьківщина» 01.05.2025-12.05.20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37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.01.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Волинської обласної ради 21.05.2025-04.06.20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.01.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 xml:space="preserve">ТОВ «Міжнародна реабілітаційна клініка  Козявкіна»                26.05.2025-06.06.2025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ідділення №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смт Турійськ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.01.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 xml:space="preserve">ТОВ «Міжнародна реабілітаційна клініка  Козявкіна»               28.04.2025-06.05.2025  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мт Ратн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.01.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Волинської обласної рад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.06.2025-18.06.20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ідділення №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смт Турійськ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.01.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ОВ «Міжнародна реабілітаційна клініка  Козявкіна»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 xml:space="preserve">03.03.2025-14.03.2025  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мт Ратн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.01.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П "Санаторій матері й дитини "Пролісок"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.05.2025-23.05.20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ідділення №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смт Турійськ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6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.01.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КП «Волинське обласне територіальне медичне об'єднання захисту материнства і дитинства» Волинської обласної ради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мт Ратн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.01.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Волинської обласної рад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мт Ратн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.01.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Державне некомерційне підприємство</w:t>
              <w:br/>
              <w:t xml:space="preserve"> "Центр комплексної реабілітації  "Галичина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5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мт Шацьк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.01.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ООБФРДІ "Майбутнє"  11.08.2025-22.08.20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мт Ратн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.01.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ує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Волинської обласної ради 13.09.2025-23.09.20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м. Любомл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28.01.2025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 xml:space="preserve">КП "Рівненський обласний спеціалізований будинок дитини з центром реабілітації дітей  та паліативної допомоги дітям"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.06.2025-11.06.20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9.01.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ТОВ «ЦФР «Крок за Кроком до мети»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7.02.2025-28.02.20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мт Ратн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.01.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   05.05.2025-12.05.20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м. Любомл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1.01.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ООБФРДІ "Майбутнє"    28.04.2025-09.05.20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мт Ратн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1.01.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ООБФРДІ "Майбутнє"  28.04.2025-09.05.20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м. Любомл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.02.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 "РЦ"Еліта"      09.06.2025-20.06.20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мт Стара Вижівка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.02.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Волинської обласної ради 02.07.2025-16.07.20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мт Ратне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7.02.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ЗОВ «Центр фізичної реабілітації «Крок за кроком до мети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6.2025-20.06.20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мт Ратне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7.02.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зОВ  МЦ «Норімед плюс»  05.05.2025-17.05.20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мт Шацьк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.02.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Волинської обласної ради 11.06.2025-25.06.20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ідділення №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смт Турійськ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.02.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ПрАТ СГК "Дніпро-Бескид"             02.04.2025-13.04.20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мт Ратне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.02.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ує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ПрАТ СГК "Дніпро-Бескид"              10.09.2025-24.09.20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мт Ратне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.02.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ТОВ "РЦ"Еліта"      28.04.2025-09.05.20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мт Ратн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.02.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Волинської обласної рад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.02.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   24.03.2025-29.03.20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.02.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Волинської обласної ради 21.05.2025-04.06.20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2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.03.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ОКНП "БЦВЛ та КРД" 05.08.2025-05.09.20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7.03.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ТзОВ "Українська готельна група"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анаторій "Алмаз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7.03.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ує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 «Міжнародна реабілітаційна клініка  Козявкіна»                15.09.2025-26.09.20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10.03.2025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ТОВ "РЦ"Еліта"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м. Любомль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.03.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ДНП «Трускавецький санаторій «Батьківщина» 14.05.2025-25.05.20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м. Любомль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79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.03.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 «Міжнародна реабілітаційна клініка  Козявкіна»                15.09.2025-23.09.20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7.03.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Волинської обласної рад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.05.2025-04.06.20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7.03.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ує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Одеський обласний благодійний фонд РД з інвалідністюи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.10.2025-17.10.20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7.03.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ТОВ «Міжнародна реабілітаційна клініка  Козявкіна»                12.05.2025-20.05.20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7.03.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Волинської обласної ради  09.04.2025-22.04.20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мт Ратн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.04.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"Рівненський обласний спеціалізований будинок дитини з центром реабілітації дітей з органічними ураженнями ЦНС з порушенням психіки та паліативної допомоги дітям"</w:t>
              <w:br/>
              <w:t xml:space="preserve"> Рівненської обласної рад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02.06.2025-11.06.20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.04.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Волинської обласної ради  13.08.2025-27.08.20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мт Ратне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.04.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   06.10.2025-11.10.20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.04.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йшла курс реабілітації у 2025 році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ПП ЛОК "Біла Акація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мт Ратн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.05.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ято з обліку. Відмовна заява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ТзОВ "Українська готельна група"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анаторій "Алмаз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.05.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ує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Волинської обласної ради 15.10.2025-29.10.20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.05.202          №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  03.06.2025-08.06.20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м. Любомл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.05.2025      №1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Волинської обласної рад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(м. Любомл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.05.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Волинської обласної ради 08.09.2025-13.09.20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.05.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 xml:space="preserve">ТОВ «Міжнародна реабілітаційна клініка  Козявкіна»               01.09.2025-12.09.2025 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9.05.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Державне некомерційне підприємство</w:t>
              <w:br/>
              <w:t xml:space="preserve"> "Центр комплексної реабілітації  "Галичина</w:t>
            </w:r>
            <w:r>
              <w:rPr>
                <w:color w:val="000000"/>
                <w:sz w:val="22"/>
                <w:szCs w:val="22"/>
              </w:rPr>
              <w:t xml:space="preserve">" </w:t>
            </w:r>
            <w:r>
              <w:rPr>
                <w:color w:val="000000"/>
                <w:sz w:val="20"/>
                <w:szCs w:val="20"/>
              </w:rPr>
              <w:t xml:space="preserve">01.09.2025-12.09.2025 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9.05.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Волинської обласної ради  01.10.2025-15.10.20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м. Любомль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9.05.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Волинської обласної ради 01.10.2025-15.10.20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м. Любомль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.06.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Волинської обласної ради 20.08.2025-03.09.20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м. Любомль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.06.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  08.09.2025-13.09.20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м. Любомль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9.06.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 xml:space="preserve">ТОВ «Міжнародна реабілітаційна клініка  Козявкіна»      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м. Любомль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24.06.2025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йшов курс реабілітації у 2025 році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П "Санаторій матері й дитини "Пролісок"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.06.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7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ТОВ "Розмовляйко" 19.08.2025-24.08.20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uk-UA"/>
              </w:rPr>
            </w:pPr>
            <w:r>
              <w:rPr>
                <w:color w:val="000000"/>
                <w:sz w:val="20"/>
                <w:szCs w:val="20"/>
                <w:lang w:val="ru-RU" w:eastAsia="uk-U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мт Ратне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03.07.2025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8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ОВ "Розмовляйко" 08.09.2025-20.09.20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мт Ратне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.07.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ТОВ "Розмовляйко" 11.08.2025-22.08.20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uk-UA"/>
              </w:rPr>
            </w:pPr>
            <w:r>
              <w:rPr>
                <w:color w:val="000000"/>
                <w:sz w:val="20"/>
                <w:szCs w:val="20"/>
                <w:lang w:val="ru-RU" w:eastAsia="uk-U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м. Любомль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.07.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7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П "Санаторій "Кришталевий Палац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м. Любомль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40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1.07.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ОВ «Міжнародна реабілітаційна клініка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.07.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ТОВ «АВІ-ІНКЛЮЗИВНИЙ ЦЕНТР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.07.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7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  22.09.2025-29.09.20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.08.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8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ТОВ «ЦЕНТР РЕАБІЛІТАЦІЇ СВЯТОГО ЮДИ-ТАДЕЯ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.08.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8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м. Любомль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28.08.2025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1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П "Санаторій матері й дитини "Пролісок"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.09.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№</w:t>
            </w:r>
            <w:r>
              <w:rPr>
                <w:color w:val="000000"/>
                <w:sz w:val="20"/>
                <w:szCs w:val="20"/>
                <w:lang w:val="ru-RU"/>
              </w:rPr>
              <w:t>2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йшов курс реабілітації у 2025 році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9.09.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№</w:t>
            </w:r>
            <w:r>
              <w:rPr>
                <w:color w:val="000000"/>
                <w:sz w:val="20"/>
                <w:szCs w:val="20"/>
                <w:lang w:val="ru-RU"/>
              </w:rPr>
              <w:t>1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ОВ «Роял Медікал Індустрі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мт Ратн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5.09.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№</w:t>
            </w: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НП «Центр медичної реабілітації та паліативної допомоги дітям «Діва Марія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мт Турійськ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9.10.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№</w:t>
            </w:r>
            <w:r>
              <w:rPr>
                <w:color w:val="000000"/>
                <w:sz w:val="20"/>
                <w:szCs w:val="20"/>
                <w:lang w:val="ru-RU"/>
              </w:rPr>
              <w:t>1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ойшов курс реабілітації у 2025 році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ТОВ «Міжнародна реабілітаційна клініка  Козявкіна»      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. Любомл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ЗН Ковельської РД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-90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більш детальною інформацією звертатись до управління соціальної та ветеранської політики Ковельської райдержадміністрації за адресою: м. Ковель, вул. Івасюка, буд.15 або за телефоном (03352)59 50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35" w:leader="none"/>
        </w:tabs>
        <w:rPr>
          <w:sz w:val="28"/>
        </w:rPr>
      </w:pPr>
      <w:r>
        <w:rPr>
          <w:sz w:val="28"/>
        </w:rPr>
        <w:tab/>
      </w:r>
    </w:p>
    <w:sectPr>
      <w:footerReference w:type="default" r:id="rId2"/>
      <w:type w:val="nextPage"/>
      <w:pgSz w:w="11906" w:h="16838"/>
      <w:pgMar w:left="1701" w:right="567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Itemtextresizertitle">
    <w:name w:val="itemtextresizertitle"/>
    <w:basedOn w:val="Style11"/>
    <w:qFormat/>
    <w:rPr/>
  </w:style>
  <w:style w:type="character" w:styleId="Itemimage">
    <w:name w:val="itemimage"/>
    <w:basedOn w:val="Style11"/>
    <w:qFormat/>
    <w:rPr/>
  </w:style>
  <w:style w:type="character" w:styleId="Itemhits">
    <w:name w:val="itemhits"/>
    <w:basedOn w:val="Style11"/>
    <w:qFormat/>
    <w:rPr/>
  </w:style>
  <w:style w:type="character" w:styleId="Style12">
    <w:name w:val="Основной текст Знак"/>
    <w:qFormat/>
    <w:rPr>
      <w:rFonts w:cs="Raavi"/>
      <w:sz w:val="27"/>
      <w:szCs w:val="27"/>
      <w:lang w:bidi="pa-IN"/>
    </w:rPr>
  </w:style>
  <w:style w:type="character" w:styleId="BodyTextChar1">
    <w:name w:val="Body Text Char1"/>
    <w:qFormat/>
    <w:rPr>
      <w:rFonts w:cs="Times New Roman"/>
      <w:sz w:val="27"/>
      <w:szCs w:val="27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02" w:before="540" w:after="0"/>
      <w:jc w:val="both"/>
    </w:pPr>
    <w:rPr>
      <w:rFonts w:cs="Raavi"/>
      <w:sz w:val="27"/>
      <w:szCs w:val="27"/>
      <w:lang w:val="en-US" w:eastAsia="en-US" w:bidi="pa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ий текст 2"/>
    <w:basedOn w:val="Normal"/>
    <w:qFormat/>
    <w:pPr>
      <w:tabs>
        <w:tab w:val="clear" w:pos="708"/>
        <w:tab w:val="left" w:pos="400" w:leader="none"/>
      </w:tabs>
      <w:autoSpaceDE w:val="false"/>
      <w:jc w:val="center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06:50:00Z</dcterms:created>
  <dc:creator>Admin</dc:creator>
  <dc:description/>
  <cp:keywords/>
  <dc:language>en-US</dc:language>
  <cp:lastModifiedBy>Lena</cp:lastModifiedBy>
  <cp:lastPrinted>2025-03-14T12:02:00Z</cp:lastPrinted>
  <dcterms:modified xsi:type="dcterms:W3CDTF">2025-10-22T06:50:00Z</dcterms:modified>
  <cp:revision>2</cp:revision>
  <dc:subject/>
  <dc:title/>
</cp:coreProperties>
</file>